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TTESTATION DE VISITE DU SITE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 Pompage, transport et élimination d’effluents chimiques corrosifs au profit du Service de Protection Radiologique des Armées 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ndex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Je soussigné (Grade Nom Prénom Fonction) M. Emmanuel MARTIN – Cadre technique de la Division Dosimétrie atteste que : ………………………………………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représentant la société :……….….. s’est présenté au SPRA et a effectué la visite de sit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Le </w:t>
        <w:tab/>
      </w:r>
    </w:p>
    <w:p>
      <w:pPr>
        <w:sectPr>
          <w:type w:val="nextPage"/>
          <w:pgSz w:w="11906" w:h="16838"/>
          <w:pgMar w:left="1134" w:right="1134" w:gutter="0" w:header="0" w:top="53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4254" w:firstLine="709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/>
      </w:pPr>
      <w:r>
        <w:rPr>
          <w:kern w:val="0"/>
          <w:sz w:val="22"/>
          <w:szCs w:val="22"/>
        </w:rPr>
        <w:t>du ou des représentant(s) de l’établissement                          du ou des représentant(s) du candidat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SP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1bis, rue du Lieutenant Raoul Batany - CS 500 57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92 141 CLAMART Cedex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ontact</w:t>
            </w:r>
          </w:p>
        </w:tc>
      </w:tr>
      <w:tr>
        <w:trPr>
          <w:trHeight w:val="106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Cadre technique de la Division Dosimétri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1 41 46 71 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emmanuel.martin@intradef.gouv.fr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ou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le secretariat au 01 41 46 71 03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spra-ds.secretaire.fct@intradef.gouv.fr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Commentaire">
    <w:name w:val="Commentaire"/>
    <w:basedOn w:val="Normal"/>
    <w:qFormat/>
    <w:pPr>
      <w:jc w:val="both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manuel.martin@intradef.gouv.fr" TargetMode="External"/><Relationship Id="rId3" Type="http://schemas.openxmlformats.org/officeDocument/2006/relationships/hyperlink" Target="mailto:spra-ds.secretaire.fct@intradef.gouv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57:00Z</dcterms:created>
  <dc:creator>frenkian</dc:creator>
  <dc:description/>
  <cp:keywords/>
  <dc:language>en-US</dc:language>
  <cp:lastModifiedBy>BARDIEU Melisande SA CL NORMALE DEF</cp:lastModifiedBy>
  <cp:lastPrinted>2013-11-13T16:21:00Z</cp:lastPrinted>
  <dcterms:modified xsi:type="dcterms:W3CDTF">2025-11-25T08:31:00Z</dcterms:modified>
  <cp:revision>72</cp:revision>
  <dc:subject/>
  <dc:title>D</dc:title>
</cp:coreProperties>
</file>